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879077940"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6513193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48206805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4940"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